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  _____________________________________________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MA:______________   DATA: ______________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0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) atendido totalmente</w:t>
        <w:tab/>
        <w:t>( 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 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? 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